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 xml:space="preserve">В. ОНИЩЕНКО, </w:t>
      </w:r>
    </w:p>
    <w:p>
      <w:pPr>
        <w:pStyle w:val="Normal"/>
        <w:ind w:firstLine="284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  <w:t>охотник</w:t>
      </w:r>
    </w:p>
    <w:p>
      <w:pPr>
        <w:pStyle w:val="Normal"/>
        <w:ind w:firstLine="284"/>
        <w:jc w:val="both"/>
        <w:rPr>
          <w:b/>
          <w:b/>
          <w:bCs/>
          <w:sz w:val="22"/>
          <w:szCs w:val="80"/>
        </w:rPr>
      </w:pPr>
      <w:r>
        <w:rPr>
          <w:b/>
          <w:bCs/>
          <w:sz w:val="22"/>
          <w:szCs w:val="80"/>
        </w:rPr>
      </w:r>
    </w:p>
    <w:p>
      <w:pPr>
        <w:pStyle w:val="Heading4"/>
        <w:ind w:firstLine="284"/>
        <w:rPr>
          <w:caps/>
          <w:szCs w:val="80"/>
        </w:rPr>
      </w:pPr>
      <w:r>
        <w:rPr>
          <w:caps/>
          <w:szCs w:val="80"/>
        </w:rPr>
        <w:t>лыжи для охоты</w:t>
      </w:r>
    </w:p>
    <w:p>
      <w:pPr>
        <w:pStyle w:val="Normal"/>
        <w:ind w:firstLine="284"/>
        <w:jc w:val="both"/>
        <w:rPr>
          <w:caps/>
          <w:sz w:val="22"/>
          <w:szCs w:val="16"/>
        </w:rPr>
      </w:pPr>
      <w:r>
        <w:rPr>
          <w:cap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Лыжи для охотника имеют большое значение. Они должны быть прочны, легки, упруги, обладать правильным ходом и способностью удерживать охотника на поверхности снежного покрова. В районах с глубокими снегами они необходимы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Лыжи хорошего качества можно изготовить, выбрав рациональную конструкцию и тип лыж. Для из го то вления лыж используют ель, осину, ясень, рябину, клен. Древесина должна быть прямослойной, без гнили и без сквозных («подвижных») сучьев. Брать нужно комлевую часть. Кряж отрезать длиной около 2 м. Заготовки можно делать во всякое время года, однако предпочтительнее в конце лет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начала выкалываются плах и. Из них вытесывают пластины толщиной 30—40 мм, а уже из пластин делают лыжи. Чтобы лыжи в дальнейшем не повело, нужно их выстругивать строго по слоя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Размер лыж должен соответствовать росту и весу охотника; он также зависит от снежного покрова. В рыхлом снегу на 1 кг веса охотника должно приходиться 50 см</w:t>
      </w:r>
      <w:r>
        <w:rPr>
          <w:sz w:val="22"/>
          <w:szCs w:val="16"/>
          <w:vertAlign w:val="superscript"/>
        </w:rPr>
        <w:t>2</w:t>
      </w:r>
      <w:r>
        <w:rPr>
          <w:sz w:val="22"/>
          <w:szCs w:val="16"/>
        </w:rPr>
        <w:t xml:space="preserve"> площади опоры. При более твердом снежном покро ве площадь можно уменьшить до 40—45 см</w:t>
      </w:r>
      <w:r>
        <w:rPr>
          <w:sz w:val="22"/>
          <w:szCs w:val="16"/>
          <w:vertAlign w:val="superscript"/>
        </w:rPr>
        <w:t>2</w:t>
      </w:r>
      <w:r>
        <w:rPr>
          <w:sz w:val="22"/>
          <w:szCs w:val="16"/>
        </w:rPr>
        <w:t xml:space="preserve">. Лыжи делаются обычно длиной не выше роста охотника и не ниже его плеч. Но большинство предпочитает короткие лыжи, несколько ниже плеча, так как они более манеаренны в зарослях, удобнее на подъемах. Ширину (в средней части лыжи) принимают равной расстоянию между максимально разведенными большим и указательным (или средним) пальцами руки, то есть 180— 220 мм. Чтобы лыжи не черпали снег, ширина их в носке должна быть больше ширины в пятке на 30—40 мм. Толщина под ногой, под грузовой площадкой, берется в среднем 11—14 мм. Это для лыж, подклеенных камусом. Для обычных лыж этот размер нужно увеличить на 3— 5 </w:t>
      </w:r>
      <w:r>
        <w:rPr>
          <w:i/>
          <w:iCs/>
          <w:sz w:val="22"/>
          <w:szCs w:val="16"/>
        </w:rPr>
        <w:t xml:space="preserve">мм. </w:t>
      </w:r>
      <w:r>
        <w:rPr>
          <w:sz w:val="22"/>
          <w:szCs w:val="16"/>
        </w:rPr>
        <w:t xml:space="preserve">В переднем конце толщина лыж до-водится до 5—8 мм, в месте переднего сгиба 3—7 мм, сзади 2— 6 мм (размеры и контур лыж показаны на рис. </w:t>
      </w:r>
      <w:r>
        <w:rPr>
          <w:sz w:val="22"/>
          <w:szCs w:val="16"/>
          <w:lang w:val="en-US"/>
        </w:rPr>
        <w:t>t</w:t>
      </w:r>
      <w:r>
        <w:rPr>
          <w:sz w:val="22"/>
          <w:szCs w:val="16"/>
        </w:rPr>
        <w:t xml:space="preserve">). На переднем конце лыж сверлят отверстие </w:t>
      </w:r>
      <w:r>
        <w:rPr>
          <w:i/>
          <w:iCs/>
          <w:sz w:val="22"/>
          <w:szCs w:val="16"/>
        </w:rPr>
        <w:t xml:space="preserve">$ </w:t>
      </w:r>
      <w:r>
        <w:rPr>
          <w:sz w:val="22"/>
          <w:szCs w:val="16"/>
        </w:rPr>
        <w:t>6— 8 мм. Оно пригодится для транспортировки и переделки лыж в нарты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Загиб лыж производите я в станке. Он показан на рис. 2. Обе лыжи слегка подогревают над огнем и заправляют в станок, придавая им выгиб. При этом нужно внимательно смотреть за тем, чтобы выгиб был правильным, так как при перекосе не будет норма л ьного хода. Заправленные в станок лыжи надо распарить кипятком, а затем сильно нагреть над плитой, после чего вынести на холод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 xml:space="preserve">Можно изогнуть концы лыж, предварительно сделав поперечный пропил толщиной </w:t>
      </w:r>
      <w:r>
        <w:rPr>
          <w:i/>
          <w:iCs/>
          <w:sz w:val="22"/>
          <w:szCs w:val="16"/>
        </w:rPr>
        <w:t xml:space="preserve">\ </w:t>
      </w:r>
      <w:r>
        <w:rPr>
          <w:sz w:val="22"/>
          <w:szCs w:val="16"/>
        </w:rPr>
        <w:t>мм. Перед изгибом он промазывается клеем и внутрь вставляют вставку из шпона, вырезанную по форме конца лыжи (рис. 3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Когда лыжи остынут, их вынимают из станка, осматривают и приступают к разметке креплений. Крепления устанавливаются с таким расчетом, чтобы задняя часть лыжи при ходьбе давала большую осадку, чем передняя. Для этого находят центр тяжести лыжи, отмечают его линией, перпендикулярно продольной оси лыжи, затем отступают 30—40 мм в сторону носка и проводят линию, параллельную первой. Это и будет линия носка, то есть линия начала крепления. Можно использовать стандартные полужесткие крепления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  <w:t>Перед установкой креплений лыжи об-рабатывают, смолят или во с куют (парафи-нят). Нагретую лыжу поливают воском (парафином) и растирают. Если воск застывает на лыже, ее вновь греют и так до тех пор, пока дерево не напитается. Верхнюю часть желательно покр ыть масляно-смоляным лак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В местах, где часто приходится подниматься по крутым склонам, пользуются камусными лыжами. Камус — это кожа, снятая с нижней части ноги лося, изюбра, северного оленя, лошади; может быть также в качестве камуса использована шкура нерпы. Камус наклеивают на нижнюю часть лыж и она делается гибкой и в то же время более прочной, стойкой к мокрому снегу, который к ним не прилипает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Технология изго то вления этих лыж такая же, как и обычных, только уменьшается толщин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Размоченные пластины камуса подбирают так, чтобы их более лохматые края ложились к середине скользящей поверхности, а более гладкие — к бортам (рис. 4). Затем сшивают капроновыми нитками. Размер камуса должен быть немного больше размера лыжи (с расчетом на загиб; см. рис. 5)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303395" cy="500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500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14"/>
        </w:rPr>
        <w:t>1.</w:t>
      </w:r>
      <w:r>
        <w:rPr>
          <w:rFonts w:cs="Arial" w:ascii="Arial" w:hAnsi="Arial"/>
          <w:sz w:val="22"/>
          <w:szCs w:val="14"/>
        </w:rPr>
        <w:t xml:space="preserve"> </w:t>
      </w:r>
      <w:r>
        <w:rPr>
          <w:rFonts w:cs="Arial" w:ascii="Arial" w:hAnsi="Arial"/>
          <w:b/>
          <w:bCs/>
          <w:sz w:val="22"/>
          <w:szCs w:val="14"/>
        </w:rPr>
        <w:t>Охотничьи лыжи. Размеры в мм. А — вид сверху, Б — вид сбоку. Цифры, обведенные кружком (5,3—5 и т. д.), относятся к лыжам с камусом, цифры без кружка (8,4—7 и т. д.) — к обычным лыжам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i/>
          <w:iCs/>
          <w:sz w:val="22"/>
          <w:szCs w:val="14"/>
        </w:rPr>
        <w:t>2.</w:t>
      </w:r>
      <w:r>
        <w:rPr>
          <w:rFonts w:cs="Arial" w:ascii="Arial" w:hAnsi="Arial"/>
          <w:i/>
          <w:iCs/>
          <w:sz w:val="22"/>
          <w:szCs w:val="14"/>
        </w:rPr>
        <w:t xml:space="preserve"> </w:t>
      </w:r>
      <w:r>
        <w:rPr>
          <w:rFonts w:cs="Arial" w:ascii="Arial" w:hAnsi="Arial"/>
          <w:b/>
          <w:bCs/>
          <w:sz w:val="22"/>
          <w:szCs w:val="14"/>
        </w:rPr>
        <w:t>Лыжи в станке. Доска (1) вставляется в станок после загиба концов лыж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14"/>
        </w:rPr>
        <w:t>3.</w:t>
      </w:r>
      <w:r>
        <w:rPr>
          <w:rFonts w:cs="Arial" w:ascii="Arial" w:hAnsi="Arial"/>
          <w:sz w:val="22"/>
          <w:szCs w:val="14"/>
        </w:rPr>
        <w:t xml:space="preserve"> </w:t>
      </w:r>
      <w:r>
        <w:rPr>
          <w:rFonts w:cs="Arial" w:ascii="Arial" w:hAnsi="Arial"/>
          <w:b/>
          <w:bCs/>
          <w:sz w:val="22"/>
          <w:szCs w:val="14"/>
        </w:rPr>
        <w:t>Вставка в носок лыжи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14"/>
        </w:rPr>
        <w:t>4.</w:t>
      </w:r>
      <w:r>
        <w:rPr>
          <w:rFonts w:cs="Arial" w:ascii="Arial" w:hAnsi="Arial"/>
          <w:sz w:val="22"/>
          <w:szCs w:val="14"/>
        </w:rPr>
        <w:t xml:space="preserve"> </w:t>
      </w:r>
      <w:r>
        <w:rPr>
          <w:rFonts w:cs="Arial" w:ascii="Arial" w:hAnsi="Arial"/>
          <w:b/>
          <w:bCs/>
          <w:sz w:val="22"/>
          <w:szCs w:val="14"/>
        </w:rPr>
        <w:t>Размещение пластин камуса на нижней плоскости лыжи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14"/>
        </w:rPr>
        <w:t>5.</w:t>
      </w:r>
      <w:r>
        <w:rPr>
          <w:rFonts w:cs="Arial" w:ascii="Arial" w:hAnsi="Arial"/>
          <w:sz w:val="22"/>
          <w:szCs w:val="14"/>
        </w:rPr>
        <w:t xml:space="preserve"> </w:t>
      </w:r>
      <w:r>
        <w:rPr>
          <w:rFonts w:cs="Arial" w:ascii="Arial" w:hAnsi="Arial"/>
          <w:b/>
          <w:bCs/>
          <w:sz w:val="22"/>
          <w:szCs w:val="14"/>
        </w:rPr>
        <w:t>Загиб камуса на лыжу. 1 — лыжа, 2 — камус.</w:t>
      </w:r>
    </w:p>
    <w:p>
      <w:pPr>
        <w:pStyle w:val="Normal"/>
        <w:ind w:firstLine="284"/>
        <w:jc w:val="both"/>
        <w:rPr>
          <w:b/>
          <w:b/>
          <w:bCs/>
          <w:sz w:val="22"/>
          <w:szCs w:val="14"/>
        </w:rPr>
      </w:pPr>
      <w:r>
        <w:rPr>
          <w:rFonts w:cs="Arial" w:ascii="Arial" w:hAnsi="Arial"/>
          <w:b/>
          <w:bCs/>
          <w:sz w:val="22"/>
          <w:szCs w:val="14"/>
        </w:rPr>
        <w:t>6.</w:t>
      </w:r>
      <w:r>
        <w:rPr>
          <w:rFonts w:cs="Arial" w:ascii="Arial" w:hAnsi="Arial"/>
          <w:sz w:val="22"/>
          <w:szCs w:val="14"/>
        </w:rPr>
        <w:t xml:space="preserve"> </w:t>
      </w:r>
      <w:r>
        <w:rPr>
          <w:rFonts w:cs="Arial" w:ascii="Arial" w:hAnsi="Arial"/>
          <w:b/>
          <w:bCs/>
          <w:sz w:val="22"/>
          <w:szCs w:val="14"/>
        </w:rPr>
        <w:t>Упор для обычной лыжи. Размеры в мм.</w:t>
      </w:r>
      <w:r>
        <w:rPr>
          <w:b/>
          <w:bCs/>
          <w:sz w:val="22"/>
          <w:szCs w:val="14"/>
        </w:rPr>
        <w:t xml:space="preserve"> </w:t>
      </w:r>
      <w:r>
        <w:rPr>
          <w:rFonts w:cs="Arial" w:ascii="Arial" w:hAnsi="Arial"/>
          <w:b/>
          <w:bCs/>
          <w:sz w:val="22"/>
          <w:szCs w:val="14"/>
        </w:rPr>
        <w:t xml:space="preserve">1 — лыжа, </w:t>
      </w:r>
      <w:r>
        <w:rPr>
          <w:rFonts w:cs="Arial" w:ascii="Arial" w:hAnsi="Arial"/>
          <w:b/>
          <w:bCs/>
          <w:i/>
          <w:iCs/>
          <w:sz w:val="22"/>
          <w:szCs w:val="14"/>
        </w:rPr>
        <w:t xml:space="preserve">2 </w:t>
      </w:r>
      <w:r>
        <w:rPr>
          <w:rFonts w:cs="Arial" w:ascii="Arial" w:hAnsi="Arial"/>
          <w:b/>
          <w:bCs/>
          <w:sz w:val="22"/>
          <w:szCs w:val="14"/>
        </w:rPr>
        <w:t xml:space="preserve">— подвижная часть упора. 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  <w:szCs w:val="14"/>
        </w:rPr>
        <w:t>Рис. автора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 xml:space="preserve">Для наклеивания камуса можно использовать клей БФ или клей на эпоксидной основе, но предпочтительнее столярный клей с небольшим добавлением уксусной кислоты (она придает клею водостойкость). </w:t>
      </w:r>
      <w:r>
        <w:rPr>
          <w:i/>
          <w:iCs/>
          <w:sz w:val="22"/>
          <w:szCs w:val="16"/>
        </w:rPr>
        <w:t xml:space="preserve">На </w:t>
      </w:r>
      <w:r>
        <w:rPr>
          <w:sz w:val="22"/>
          <w:szCs w:val="16"/>
        </w:rPr>
        <w:t>смазанную клеем лыжу накладывается камус, после чего его сразу необходимо про катать валиком по направлению волоса до тех пор, пока не выйдет лишний клей и полностью не разравняется камус. Затем лыжу обматывают бинтом или тесьмой, чтобы камус на бортах хорошо пристал и не коробил с 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Если приходится охотиться в горных местах или холмистой местности, а у вас нет камуса, можно изготовить несложный упор, который показан на рис. 6. Ширина его выбираете я по ширине лыжи. Изготавливать упор желательно из цветного металла. В случае необходимости его всегда можно откинуть на лыжу. Можно использовать стандартные навесы, выпилив зубцы. Шарнир навеса нужно регулярно смазывать и следить за ним, чтобы он не засорялся и не ржавел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од стопу, на грузовую площадку, наклеивают микропористую резину. Она, еж и мая с ь и разжима ясь, не дает снегу под ногой спрессовываться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  <w:t>Камусные лыжи не следует заносить зимой в теплое помещение. Хранить лыжи следует связанными попарно на распорках, подвешенными в сухом проветриваемом месте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>ж</w:t>
      </w:r>
      <w:r>
        <w:rPr>
          <w:lang w:val="en-US"/>
        </w:rPr>
        <w:t>.</w:t>
      </w:r>
      <w:r>
        <w:rPr/>
        <w:t>Охо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OCR Pirat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center"/>
      <w:outlineLvl w:val="3"/>
    </w:pPr>
    <w:rPr>
      <w:b/>
      <w:bCs/>
      <w:sz w:val="40"/>
      <w:szCs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1:29:00Z</dcterms:created>
  <dc:creator>Slawa</dc:creator>
  <dc:description/>
  <dc:language>en-US</dc:language>
  <cp:lastModifiedBy>Slawa</cp:lastModifiedBy>
  <dcterms:modified xsi:type="dcterms:W3CDTF">2005-04-13T21:29:00Z</dcterms:modified>
  <cp:revision>1</cp:revision>
  <dc:subject/>
  <dc:title>В</dc:title>
</cp:coreProperties>
</file>